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/6 AB-1:                                 Bodenarten 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 Laufe der Zeit entwickelt sich infolge der anhaltenden Bodenbildungsprozesse aus einem kaum differenzierten Rohboden ein in </w:t>
      </w:r>
      <w:r>
        <w:rPr>
          <w:rFonts w:cs="Arial" w:ascii="Arial" w:hAnsi="Arial"/>
          <w:b/>
          <w:sz w:val="24"/>
          <w:szCs w:val="24"/>
        </w:rPr>
        <w:t>Bodenhorizonte</w:t>
      </w:r>
      <w:r>
        <w:rPr>
          <w:rFonts w:cs="Arial" w:ascii="Arial" w:hAnsi="Arial"/>
          <w:sz w:val="24"/>
          <w:szCs w:val="24"/>
        </w:rPr>
        <w:t xml:space="preserve"> unterschiedlicher Farbe und Struktur gegliederter Bodenkörper. Dieser ist ein Gemenge jeweils typischer Korngrößen der Mineralien sowie ihrer räumlichen Zuordnung, dem </w:t>
      </w:r>
      <w:r>
        <w:rPr>
          <w:rFonts w:cs="Arial" w:ascii="Arial" w:hAnsi="Arial"/>
          <w:b/>
          <w:sz w:val="24"/>
          <w:szCs w:val="24"/>
        </w:rPr>
        <w:t>Bodengefüge</w:t>
      </w:r>
      <w:r>
        <w:rPr>
          <w:rFonts w:cs="Arial" w:ascii="Arial" w:hAnsi="Arial"/>
          <w:sz w:val="24"/>
          <w:szCs w:val="24"/>
        </w:rPr>
        <w:t xml:space="preserve">. Durch die Korngrößenzusammensetzung eines Bodens wird die </w:t>
      </w:r>
      <w:r>
        <w:rPr>
          <w:rFonts w:cs="Arial" w:ascii="Arial" w:hAnsi="Arial"/>
          <w:b/>
          <w:sz w:val="24"/>
          <w:szCs w:val="24"/>
        </w:rPr>
        <w:t xml:space="preserve">Bodenart </w:t>
      </w:r>
      <w:r>
        <w:rPr>
          <w:rFonts w:cs="Arial" w:ascii="Arial" w:hAnsi="Arial"/>
          <w:sz w:val="24"/>
          <w:szCs w:val="24"/>
        </w:rPr>
        <w:t>definiert. Sie bestimmt mit dem Gehalt an organischer Substanz in Abhängigkeit von der Bodenentwicklung das Porenvolumen des Boden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87655</wp:posOffset>
                </wp:positionV>
                <wp:extent cx="5683250" cy="4198620"/>
                <wp:effectExtent l="19050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4198680"/>
                          <a:chOff x="0" y="0"/>
                          <a:chExt cx="5683320" cy="419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3320" cy="4198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-6657" t="-9055" r="-5450" b="-8725"/>
                            <a:stretch/>
                          </pic:blipFill>
                          <pic:spPr>
                            <a:xfrm>
                              <a:off x="0" y="0"/>
                              <a:ext cx="5683320" cy="384444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77880" y="3938400"/>
                              <a:ext cx="32047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Grafik vereinfacht: G. Man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10920" y="1744920"/>
                            <a:ext cx="262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22.65pt;width:447.5pt;height:330.6pt" coordorigin="-7,453" coordsize="8950,6612">
                <v:group id="shape_0" style="position:absolute;left:-7;top:453;width:8950;height:6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7;top:453;width:8949;height:6053;mso-wrap-style:none;v-text-anchor:middle" type="_x0000_t75">
                    <v:imagedata r:id="rId3" o:detectmouseclick="t"/>
                    <v:stroke color="black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95;top:6655;width:5046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Grafik vereinfacht: G. Man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790;top:3201;width:41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M1 Korngrößendreieck zur Bestimmung der Bodenar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5590540" cy="1409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,s= Sand, sandig, U,u= Schluff, schluffig, T,t= Ton, tonig, L,l= Lehm, lehmig. Lehm bezeichnet eine Mischung der andern Korngrößenfraktione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Ziffern 2,3,4 geben innerhalb eines Feldes den Anteil der durch das Adjektiv gekennzeichneten Nebenfraktion a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ispiel: Der markierte Punkt ● entspricht den Anteilen von 50% Sand, 20% Schluff, 30% Ton: lehmiger Bod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nach Scheffer/Schachtschnabel, S. 17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2pt;height:110.95pt;mso-wrap-distance-left:9.05pt;mso-wrap-distance-right:9.05pt;mso-wrap-distance-top:0pt;mso-wrap-distance-bottom:0pt;margin-top:3.6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,s= Sand, sandig, U,u= Schluff, schluffig, T,t= Ton, tonig, L,l= Lehm, lehmig. Lehm bezeichnet eine Mischung der andern Korngrößenfraktionen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Ziffern 2,3,4 geben innerhalb eines Feldes den Anteil der durch das Adjektiv gekennzeichneten Nebenfraktion an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ispiel: Der markierte Punkt ● entspricht den Anteilen von 50% Sand, 20% Schluff, 30% Ton: lehmiger Bode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(nach Scheffer/Schachtschnabel, S. 17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M2 Bodenarten und ihre Eigenschaften</w:t>
      </w:r>
      <w:r>
        <w:rPr/>
        <w:t xml:space="preserve">   </w:t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5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gangsgestein</w:t>
              <w:br/>
              <w:t>(Beispiele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upt-bestandtei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enart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genschaften</w:t>
            </w:r>
          </w:p>
        </w:tc>
      </w:tr>
      <w:tr>
        <w:trPr>
          <w:trHeight w:val="183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chlüftung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serspeicher-vermögen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rations-fähigkei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ährelemente-gehalt</w:t>
            </w:r>
          </w:p>
        </w:tc>
      </w:tr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e kanti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s gerunde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emenge aus Blöcken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einen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i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bod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s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ste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erbackene Quarzkörnchen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nd (&gt; 80%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 und T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55600</wp:posOffset>
                      </wp:positionV>
                      <wp:extent cx="380365" cy="1117600"/>
                      <wp:effectExtent l="5715" t="7620" r="1143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17440"/>
                                <a:chOff x="0" y="0"/>
                                <a:chExt cx="380520" cy="111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1280" y="0"/>
                                  <a:ext cx="309240" cy="111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" cy="304920"/>
                                  </a:xfrm>
                                  <a:custGeom>
                                    <a:avLst/>
                                    <a:gdLst>
                                      <a:gd name="textAreaLeft" fmla="*/ 57600 w 172800"/>
                                      <a:gd name="textAreaRight" fmla="*/ 147960 w 172800"/>
                                      <a:gd name="textAreaTop" fmla="*/ 99720 h 172800"/>
                                      <a:gd name="textAreaBottom" fmla="*/ 147960 h 17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5540"/>
                                        </a:moveTo>
                                        <a:lnTo>
                                          <a:pt x="12440" y="15540"/>
                                        </a:lnTo>
                                        <a:lnTo>
                                          <a:pt x="12440" y="7200"/>
                                        </a:lnTo>
                                        <a:lnTo>
                                          <a:pt x="9340" y="7200"/>
                                        </a:lnTo>
                                        <a:lnTo>
                                          <a:pt x="15470" y="0"/>
                                        </a:lnTo>
                                        <a:lnTo>
                                          <a:pt x="21600" y="7200"/>
                                        </a:lnTo>
                                        <a:lnTo>
                                          <a:pt x="18500" y="7200"/>
                                        </a:lnTo>
                                        <a:lnTo>
                                          <a:pt x="185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821520"/>
                                    <a:ext cx="304920" cy="295920"/>
                                  </a:xfrm>
                                  <a:custGeom>
                                    <a:avLst/>
                                    <a:gdLst>
                                      <a:gd name="textAreaLeft" fmla="*/ 57600 w 172800"/>
                                      <a:gd name="textAreaRight" fmla="*/ 147960 w 172800"/>
                                      <a:gd name="textAreaTop" fmla="*/ 96840 h 167760"/>
                                      <a:gd name="textAreaBottom" fmla="*/ 144000 h 167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5540"/>
                                        </a:moveTo>
                                        <a:lnTo>
                                          <a:pt x="12440" y="15540"/>
                                        </a:lnTo>
                                        <a:lnTo>
                                          <a:pt x="12440" y="7200"/>
                                        </a:lnTo>
                                        <a:lnTo>
                                          <a:pt x="9340" y="7200"/>
                                        </a:lnTo>
                                        <a:lnTo>
                                          <a:pt x="15470" y="0"/>
                                        </a:lnTo>
                                        <a:lnTo>
                                          <a:pt x="21600" y="7200"/>
                                        </a:lnTo>
                                        <a:lnTo>
                                          <a:pt x="18500" y="7200"/>
                                        </a:lnTo>
                                        <a:lnTo>
                                          <a:pt x="185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8080" y="407880"/>
                                  <a:ext cx="237600" cy="294120"/>
                                </a:xfrm>
                                <a:prstGeom prst="downArrow">
                                  <a:avLst>
                                    <a:gd name="adj1" fmla="val 54009"/>
                                    <a:gd name="adj2" fmla="val 510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55pt;margin-top:28pt;width:27.75pt;height:88pt" coordorigin="1511,560" coordsize="555,1760">
                      <v:group id="shape_0" style="position:absolute;left:1579;top:560;width:487;height:1760">
                        <v:shapetype id="_x0000_t90" coordsize="21600,21600" o:spt="90" adj="5400,5400,5400" path="m0@9l@7@9l@7@2l@4@2l@5,l21600@2l@8@2l@8,21600l,21600xe">
                          <v:stroke joinstyle="miter"/>
                          <v:formulas>
                            <v:f eqn="val #2"/>
                            <v:f eqn="val #1"/>
                            <v:f eqn="val #0"/>
                            <v:f eqn="prod 2 @1 1"/>
                            <v:f eqn="sum width 0 @3"/>
                            <v:f eqn="sum width 0 @1"/>
                            <v:f eqn="prod 1 @0 2"/>
                            <v:f eqn="sum @5 0 @6"/>
                            <v:f eqn="sum @5 @6 0"/>
                            <v:f eqn="sum height 0 @0"/>
                            <v:f eqn="prod @8 1 2"/>
                            <v:f eqn="sum @9 height 0"/>
                            <v:f eqn="prod 1 @11 2"/>
                            <v:f eqn="sum @2 height 0"/>
                            <v:f eqn="prod 1 @13 2"/>
                          </v:formulas>
                          <v:path gradientshapeok="t" o:connecttype="rect" textboxrect="0,@9,@8,21600"/>
                          <v:handles>
                            <v:h position="0,@9"/>
                            <v:h position="@4,0"/>
                            <v:h position="@7,@2"/>
                          </v:handles>
                        </v:shapetype>
                        <v:shape id="shape_0" fillcolor="white" stroked="t" o:allowincell="t" style="position:absolute;left:1579;top:560;width:479;height:479;mso-wrap-style:none;v-text-anchor:middle" type="_x0000_t9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86;top:1854;width:479;height:465;flip:y;mso-wrap-style:none;v-text-anchor:middle" type="_x0000_t9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1511;top:1203;width:373;height:462;mso-wrap-style:none;v-text-anchor:middle;rotation:270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0"/>
                <w:szCs w:val="20"/>
              </w:rPr>
              <w:t>(0 - 2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t, Gnei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Feldspat (KAlS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), Quarz (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  <w:br/>
              <w:t xml:space="preserve">Glimmer </w:t>
              <w:br/>
              <w:t>(KM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AlS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(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nd (50 - 80%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 und T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20 - 5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m-</w:t>
              <w:br/>
              <w:t>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onminerale, Feldspat, Glimmer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 und T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&gt; 50%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nd (0 - 5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, Ton,  Sand, Kal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alk 20 - 4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ß/ Merge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lkstein  (Ca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, Ton,  Sand, Kal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alk &gt; 4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9900</wp:posOffset>
            </wp:positionH>
            <wp:positionV relativeFrom="paragraph">
              <wp:posOffset>1905</wp:posOffset>
            </wp:positionV>
            <wp:extent cx="2912110" cy="1493520"/>
            <wp:effectExtent l="0" t="0" r="0" b="0"/>
            <wp:wrapNone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006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1128395</wp:posOffset>
                </wp:positionV>
                <wp:extent cx="3194685" cy="2565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ch: Physische Geographie, Schroedel-Verlag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5pt;height:20.2pt;mso-wrap-distance-left:9.05pt;mso-wrap-distance-right:9.05pt;mso-wrap-distance-top:0pt;mso-wrap-distance-bottom:0pt;margin-top:88.85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ch: Physische Geographie, Schroedel-Verlag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fgabe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harakterisieren Sie die Bodenarten (M1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2. Bestimmen Sie folgende Bodenarten (M1)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75% Ton, 15% Sand, 10% Schluff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30% Ton, 40% Sand, 30% Schluff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10% Ton, 70% Sand, 20% Schluff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30% Ton, 50% Sand, 20% Schluff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3. Begründen Sie die Eigenschaften verschiedener Bodenarten (M2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4. Erläutern Sie die Zusammenhänge zwischen Bodenart und Bodenfruchtbarkeit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iten Sie eine kurze Ergebnispräsentation vor!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4"/>
          <w:szCs w:val="24"/>
        </w:rPr>
        <w:t>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mulieren Sie dafür die wesentlichen Einflussfaktoren für Bodenfruchtbarkeit auf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etaplankarten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4"/>
          <w:szCs w:val="24"/>
        </w:rPr>
        <w:t>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äsentieren Sie Ihre Ergebnisse und gestalten Sie das Tafelbil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E9E6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43:00Z</dcterms:created>
  <dc:creator>GEO-Seminar Schmidt</dc:creator>
  <dc:description/>
  <cp:keywords/>
  <dc:language>en-US</dc:language>
  <cp:lastModifiedBy>Gerald Manz</cp:lastModifiedBy>
  <cp:lastPrinted>2012-09-24T12:31:00Z</cp:lastPrinted>
  <dcterms:modified xsi:type="dcterms:W3CDTF">2014-12-04T08:43:00Z</dcterms:modified>
  <cp:revision>2</cp:revision>
  <dc:subject/>
  <dc:title/>
</cp:coreProperties>
</file>